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50</w:t>
      </w:r>
      <w:r>
        <w:rPr>
          <w:rFonts w:cs="Times New Roman CYR" w:ascii="Times New Roman CYR" w:hAnsi="Times New Roman CYR"/>
          <w:i/>
          <w:sz w:val="24"/>
          <w:lang w:val="ru-RU"/>
        </w:rPr>
        <w:t>, июль 2006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spacing w:before="360" w:after="120"/>
        <w:jc w:val="center"/>
        <w:rPr>
          <w:bCs w:val="false"/>
          <w:caps/>
          <w:sz w:val="24"/>
          <w:szCs w:val="20"/>
          <w:lang w:val="ru-RU"/>
        </w:rPr>
      </w:pPr>
      <w:r>
        <w:rPr>
          <w:bCs w:val="false"/>
          <w:caps/>
          <w:sz w:val="24"/>
          <w:szCs w:val="20"/>
          <w:lang w:val="ru-RU"/>
        </w:rPr>
        <w:t xml:space="preserve">Приказ Минюста о порядке проведении проверок НКО </w:t>
      </w:r>
    </w:p>
    <w:p>
      <w:pPr>
        <w:pStyle w:val="ConsNormal"/>
        <w:widowControl/>
        <w:spacing w:before="240" w:after="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егистрировано в Минюсте РФ 11 июля 2006 г. N 8028</w:t>
      </w:r>
    </w:p>
    <w:p>
      <w:pPr>
        <w:pStyle w:val="ConsTitle"/>
        <w:widowControl/>
        <w:spacing w:before="12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инистерство юстиции Российской Федерации</w:t>
        <w:br/>
        <w:t>Приказ от 22 июня 2006 г. N 222</w:t>
      </w:r>
    </w:p>
    <w:p>
      <w:pPr>
        <w:pStyle w:val="ConsTitle"/>
        <w:widowControl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оведения проверок соответствия деятельности некоммерческой организации, в том числе по расходованию денежных средств и использованию иного имущества, целям, предусмотренным ее учредительными документами (уставным целям)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4 пункта 5 статьи 32 Федерального закона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2002, N 52 (ч. II), ст. 5141; 2003, N 52 (ч. I), ст. 5031; 2006, N 3, ст. 282; 2006, N 6, ст. 636), пунктом 3 части второй статьи 38 Федерального закона от 19 мая 1995 г. N 82-ФЗ "Об общественных объединениях" (Собрание законодательства Российской Федерации, 1995, N 21, ст. 1930; 1997, N 20, ст. 2231; 1998, N 30, ст. 3608; 2002, N 11, ст. 1018; 2002, N 12, ст. 1093; 2002, N 30, ст. 3029; 2003, N 50, ст. 4855; 2004, N 27, ст. 2711; 2006, N 3, ст. 282; 2006, N 6, ст. 636), Указом Президента Российской Федерации от 13 октября 2004 г. N 1313 "Вопросы Министерства юстиции Российской Федерации" (Собрание законодательства Российской Федерации, 2004, N 42, ст. 4108; 2005, N 44, ст. 4535; 2005, N 52 (ч. III), ст. 5690; 2006, N 12, ст. 1284; 2006, N 19, ст. 2070; 2006, N 23, ст. 2452), Указом Президента Российской Федерации от 13 октября 2004 г. N 1315 "Вопросы Федеральной регистрационной службы" (Собрание законодательства Российской Федерации, 2004, N 42, ст. 4110; 2005, N 52 (ч. III), ст. 5689; 2006, N 19, ст. 2069) приказываю: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роведения проверок соответствия деятельности некоммерческой организации, в том числе по расходованию денежных средств и использованию иного имущества, целям, предусмотренным ее учредительными документами (уставным целям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  <w:br/>
        <w:t>Ю.Я.Чайка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юстиции Российской Федераци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июня 2006 г. N 222</w:t>
      </w:r>
    </w:p>
    <w:p>
      <w:pPr>
        <w:pStyle w:val="ConsTitle"/>
        <w:widowControl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ОК СООТВЕТСТВИЯ ДЕЯТЕЛЬНОСТИ НЕКОММЕРЧЕСКОЙ ОРГАНИЗАЦИИ, В ТОМ ЧИСЛЕ ПО РАСХОДОВАНИЮ ДЕНЕЖНЫХ СРЕДСТВ И ИСПОЛЬЗОВАНИЮ ИНОГО ИМУЩЕСТВА, ЦЕЛЯМ, ПРЕДУСМОТРЕННЫМ ЕЕ УЧРЕДИТЕЛЬНЫМИ ДОКУМЕНТАМИ (УСТАВНЫМ ЦЕЛЯМ)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Федеральными законами от 12 января 1996 г. N 7-ФЗ "О некоммерческих организациях" &lt;*&gt;, от 19 мая 1995 г. N 82-ФЗ "Об общественных объединениях" &lt;**&gt; в целях установления единого порядка проведения Федеральной регистрационной службой (далее - Росрегистрация) и территориальными органами Росрегистрации (далее - территориальные органы) проверок соответствия деятельности некоммерческих организаций, в том числе по расходованию денежных средств и использованию иного имущества, целям, предусмотренным их учредительными документами (уставным целям) (далее - проверки).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брание законодательства Российской Федерации, 1996, N 3, ст. 145; 1998, N 48, ст. 5849; 1999, N 28, ст. 3473; 2002, N 12, ст. 1093; 2002, N 52 (ч. II), ст. 5141; 2003, N 52 (ч. I), ст. 5031; 2006, N 3, ст. 282; 2006, N 6, ст. 636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Собрание законодательства Российской Федерации, 1995, N 21, ст. 1930; 1997, N 20, ст. 2231; 1998, N 30, ст. 3608; 2002, N 11, ст. 1018; 2002, N 12, ст. 1093; 2002, N 30, ст. 3029; 2003, N 50, ст. 4855; 2004, N 27, ст. 2711; 2006, N 3, ст. 282; 2006, N 6, ст. 636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еализации полномочий по проведению проверок Росрегистрация и территориальные органы руководствую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нормативными правовыми актами Министерства юстиции Российской Федерации, а также настоящим Порядком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и проведение проверок осуществляются в соответствии с принципами законности, невмешательства в деятельность некоммерческих организаций, в том числе общественных объединений, презумпции их добросовестност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и проводятся уполномоченными в соответствии с настоящим Порядком федеральными государственными гражданскими служащими Росрегистрации и территориальных органов (далее - проверяющие). Проверки могут проводиться одним проверяющим или комиссией в составе двух и более проверяющих, один из которых является председателем комисс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рки проводятся не чаще одного раза в год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рки могут быть плановыми и внеплановым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овые и внеплановые проверки могут проводиться:</w:t>
      </w:r>
    </w:p>
    <w:p>
      <w:pPr>
        <w:pStyle w:val="ConsNormal"/>
        <w:widowControl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нахождения и (или) ведения деятельности некоммерческой организации, в том числе общественного объединения (далее - выездные проверки);</w:t>
      </w:r>
    </w:p>
    <w:p>
      <w:pPr>
        <w:pStyle w:val="ConsNormal"/>
        <w:widowControl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ыезда по месту нахождения и (или) ведения деятельности некоммерческой организации, в том числе общественного объединения, путем изучения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по запросам распорядительных документов органов управления некоммерческой организации (руководящих органов общественного объединения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й по запросам информации о финансово-хозяйственной деятельности некоммерческих организаций, в том числе общественных объединений, у органов государственной статистики, федерального органа исполнительной власти, уполномоченного по контролю и надзору в области налогов и сборов, и иных органов государственного надзора и контроля, а также у кредитных и иных финансовых организаций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го от федерального органа государственного финансового контроля, федерального органа исполнительной власти, уполномоченного по контролю и надзору в области налогов и сборов, федерального органа исполнительной власти, уполномоченного на осуществление функции по противодействию легализации (отмыванию) доходов, полученных преступным путем, и финансированию терроризма, сообщения о результатах установления соответствия расходования денежных средств и использования иного имущества некоммерческими организациями целям, предусмотренным их учредительными документам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документов, которыми в соответствии с законодательством Российской Федерации располагает Росрегистрация (территориальные органы), в том числе отчетов о деятельности некоммерческой организации, документов о расходовании денежных средств и об использовании иного имущества, в том числе полученных от международных и иностранных организаций, иностранных граждан и лиц без гражданства; сведений об объеме получаемых общественным объединение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новой проверкой является проверка, включенная в план проверок, формируемый на соответствующий календарный период (квартал, полугодие или год) и утверждаемый распоряжением Росрегистрации (территориального органа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, не включенная в названный план, является внеплановой. Внеплановая проверка назначается при наличии достаточных данных (например, жалоб граждан, запросов организаций), указывающих на нарушение законодательства Российской Федерации некоммерческой организацией, в том числе общественным объединением, а также с целью проверки устранения выявленных ранее нарушений, послуживших основанием для вынесения предупреждения, и в иных случаях, предусмотренных федеральными законами, актами Президента Российской Федерации и Правительства Российской Федерац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выявления при проведении проверки нарушений некоммерческой организацией законодательства Российской Федерации, иных нормативных правовых актов, контроль за соблюдением которых не входит в компетенцию Росрегистрации (территориальных органов), материалы, полученные при проведении проверки, в срок не позднее 10 рабочих дней с даты выявления таких нарушений направляются в соответствующий контрольный или надзорный орган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возникновения при проведении проверки необходимости получения информации о деятельности некоммерческой организации, связанной с иными некоммерческими организациями, принятие решения о государственной регистрации которых возложено на Росрегистрацию (территориальные органы), Росрегистрацией (территориальным органом) могут быть запрошены у этих некоммерческих организаций документы, относящиеся к деятельности проверяемой некоммерческой организац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оведения проверок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ездная проверка проводится по решению директора Росрегистрации (руководителя территориального органа) либо лица, исполняющего его обязанности, оформляемому в виде распоряжения Росрегистрации (территориального органа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верка, проводимая без выезда по месту нахождения и (или) ведения деятельности некоммерческой организации, осуществляется по решению директора Росрегистрации (руководителя территориального органа) либо лица, исполняющего его обязанности, или заместителя директора Росрегистрации, к компетенции которого отнесены вопросы в сфере государственной регистрации некоммерческих организаций, оформляемому в виде поручения указанного должностного лица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распоряжении и поручении (пункты 11 и 12 настоящего Порядка) в том числе указываются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 полное наименование должности проверяющего (проверяющих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екоммерческой организации, в отношении которой проводится проверка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рки (для выездной проверки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(дата начала и окончания) проведения проверк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несколькими проверяющими в распоряжении (поручении) также указывается, кто из них является председателем комисс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ожет проводиться только тем проверяющим (проверяющими), который указан в распоряжении или поручен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рок проведения проверки не может превышать 30 дней. С учетом сложности проверки, количества и объема проверяемой информации распоряжением (поручением) срок проверки может быть продлен, но не более чем на 30 дней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ожет быть завершена раньше срока, установленного в распоряжении (поручении) о проведении проверк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верка проводится за период деятельности некоммерческой организации, не подлежавший проверке при проведении предыдущих проверок, но не превышающий 3 лет деятельности некоммерческой организации, непосредственно предшествовавших году проведения проверки (проверяемый период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ожет проводиться за период деятельности некоммерческой организации, не подлежавший проверке при проведении предыдущих проверок, превышающий указанные 3 года, при наличии информации о том, что при создании данной организации были допущены неустранимые нарушения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ведение повторных проверок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некоммерческой организации (по вновь открывшимся обстоятельствам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верка проводится с предварительным письменным уведомлением некоммерческой организации, в котором в том числе указываются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аспоряжения (дата поручения, фамилия, инициалы и должность лица, давшего поручение) о проведении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и полное наименование должности проверяющего (должностей проверяющих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рки (для выездной проверки) или указание на то, что проверка проводится без выезда по месту нахождения и (или) деятельности некоммерческой организац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роверк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ведомление некоммерческой организации о проведении проверки должно быть направлено заказным почтовым отправлением с уведомлением о вручении не позднее чем за 5 рабочих дней до даты начала проверки. Письменное уведомление может быть направлено по факсимильной или электронной связи (с подтверждением его получения некоммерческой организацией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или в приложении к нему может быть указан список документов, которые некоммерческая организация обязана представить в определенный в уведомлении срок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лномочия проверяющих на проведение выездной проверки подтверждаются служебными удостоверениями и соответствующим распоряжением Росрегистрации (территориального органа). Копия распоряжения, заверенная в установленном порядке Росрегистрацией (территориальным органом), вручается руководителю или иному уполномоченному лицу некоммерческой организации.</w:t>
      </w:r>
    </w:p>
    <w:p>
      <w:pPr>
        <w:pStyle w:val="ConsNormal"/>
        <w:widowControl/>
        <w:spacing w:before="12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I. Права и обязанности проверяющих, руководителя проверяемой некоммерческой организации, иных уполномоченных лиц данной организации, ответственных за взаимодействие с проверяющим при проведении проверки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оверяющий обязан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директору (заместителю директора) Росрегистрации (руководителю, заместителю руководителя территориального органа) о личной заинтересованности при исполнении обязанностей по проведению проверки, которая может привести к конфликту интересов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полномоченное лицо некоммерческой организации с его правами и обязанностями при проведении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проверке и в ходе ее проведения выяснить все существенные обстоятельства, касающиеся предмета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хранность и возврат полученных оригиналов документов, а также их рассмотрение на территории некоммерческой организации (при выездной проверке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установленного режима работы и условий функционирования некоммерческой организации (при выездной проверке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хранение конфиденциальности ставших известными ему сведений, связанных с деятельностью некоммерческой организации, составляющих служебную, банковскую, налоговую, коммерческую тайну или тайну связ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оверяющий вправе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ля достижения целей проверки документы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копии документов как на бумажном, так и на магнитном носителе и после надлежащего их оформления приобщать к материалам проверки (копии документов на бумажных носителях должны быть сшиты, пронумерованы, подписаны уполномоченным лицом и скреплены печатью некоммерческой организации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устные разъяснения по существу проверяемых вопросов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проводимые некоммерческой организацией мероприятия, в том числе съезды, конференции, собрания и заседания руководящих органов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служебного удостоверения находиться на территории, в административных зданиях и служебных помещениях некоммерческой организац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, выносить и пользоваться собственными организационно-техническими средствами, в том числе компьютерами, телефонам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проведении проверки руководитель, иные лица проверяемой некоммерческой организации, ответственные за взаимодействие с проверяющим (проверяющими) (далее - уполномоченные лица некоммерческой организации), обязаны содействовать проведению проверки, в том числе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и необходимости встречу проверяющего с лицами, входящими в состав руководящих органов, а также главным бухгалтером, руководителями основных подразделений (лицами, исполняющими их обязанности) некоммерческой организац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озможности предоставить на срок проведения выездной проверки отдельное изолированное помещение, обеспечивающее сохранность документов, оборудованное необходимой мебелью, компьютерами (с программным обеспечением, согласованным с проверяющим), организационно-техническими средствами, в том числе средствами связи (при выездной проверке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по письменному требованию проверяющего в установленный им срок необходимые документы или их надлежащим образом заверенные коп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устные разъяснения по существу вопросов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иное содействие проверяющему (проверяющим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 требованию проверяющего документы (их копии) не могут быть предоставлены в установленный им срок либо отсутствуют, уполномоченное лицо некоммерческой организации должно до истечения такого срока предоставить письменное мотивированное объяснение о причинах неисполнения требования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неисполнения уполномоченным лицом некоммерческой организации предусмотренных в пункте 20 настоящего Порядка обязанностей (противодействия проверке) проверяющим в день оказания противодействия проверке составляется акт по факту противодействия проверке или протокол об административном правонарушен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 факту противодействия проверке составляется в двух экземплярах и подписывается проверяющим (председателем комиссии, если проверка проводится комиссией). Второй экземпляр акта вручается (направляется) уполномоченному лицу некоммерческой организации. В случае вручения в первом экземпляре акта производится запись с указанием даты вручения, должности, фамилии, имени, отчества и подписи уполномоченного лица некоммерческой организации. При отказе уполномоченного лица некоммерческой организации получить акт по факту противодействия проверке проверяющим (председателем комиссии, если проверка проводится комиссией) в акте производится соответствующая запись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протокола об административном правонарушении определяется Кодексом Российской Федерации об административных правонарушениях. Перечни должностных лиц Росрегистрации и ее территориальных органов, уполномоченных составлять протоколы об административных правонарушениях, утверждаются в установленном порядке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 проведении проверки уполномоченное лицо некоммерческой организации вправе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о своими правами и обязанностями, установленными законодательством Российской Федерации, настоящим Порядком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ть действия проверяющего директору Росрегистрации (руководителю территориального органа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актом проверки, составленным в соответствии с настоящим Порядком, прилагать к нему необходимые справки и письменные возражения в порядке, установленном настоящим Порядком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оформления результатов проверки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результатам проверки составляется акт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Акт проверки состоит из вводной и основной частей.</w:t>
      </w:r>
    </w:p>
    <w:p>
      <w:pPr>
        <w:pStyle w:val="ConsNormal"/>
        <w:widowControl/>
        <w:spacing w:before="12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водная часть акта включает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роверк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ный период деятельности некоммерческой организац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а, отчества, полное наименование должности проверяющего (должностей проверяющих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данные о некоммерческой организации, высших должностных лицах (руководителях) и контрольных органах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оверки.</w:t>
      </w:r>
    </w:p>
    <w:p>
      <w:pPr>
        <w:pStyle w:val="ConsNormal"/>
        <w:widowControl/>
        <w:spacing w:before="12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ая часть акта включает информацию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х выявленных при проверке нарушениях некоммерческой организацией требований законодательства Российской Федерации со ссылкой на документы и иные обстоятельства, подтверждающие факт таких нарушений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ребованиях законодательства Российской Федерации, которые были нарушены некоммерческой организацией, - по каждому выявленному нарушению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непредставления каких-либо документов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х выявленных недостатках в деятельности некоммерческой организации (в том числе о действиях либо бездействии должностных лиц и (или) работников некоммерческой организации), не являющихся нарушениями положений нормативных правовых актов, но отрицательно влияющих на ее деятельность или создающих предпосылки для возникновения правонарушений, в том числе нарушений прав и законных интересов членов (участников) некоммерческой организации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некоммерческой организацией нарушений (недостатков), выявленных при проведении проверки некоммерческой организации (при наличии подтверждающих такое устранение материалов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нформацию, полученную в ходе проверки и имеющую отношение к предмету проверк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ершении основной части акта должен содержаться вывод по итогам проверки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или несоответствии деятельности некоммерческой организации целям, предусмотренным ее учредительными документами (уставным целям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ложении проверяющего (комиссии) руководству Росрегистрации (территориального органа) принять по итогам проверки одно из решений, предусмотренных пунктом 33 настоящего Порядка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Акт проверки некоммерческой организации должен быть составлен в срок, не превышающий 10 рабочих дней после ее завершения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Акт проверки составляется в трех экземплярах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экземпляр акта должен иметь пометку "для служебного пользования"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Акт проверки подписывается проверяющим (всеми проверяющими, если проверка осуществлялась комиссией). В случае невозможности подписания акта проверки проверяющим (отдельными проверяющими) (из-за болезни, нахождения в командировке, отпуске и по другим уважительным причинам) непосредственным руководителем проверяющего в акте производится соответствующая запись с указанием полного наименования занимаемой им должности, его фамилии и инициалов, заверяемая подписью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Акт проверки (первый и второй экземпляры) вручается (направляется) некоммерческой организации в срок, не превышающий 5 рабочих дней с даты его составления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читается полученным некоммерческой организацией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мент его вручения представителю некоммерческой организации под расписку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его получения некоммерческой организацией, если акт направлен заказным почтовым отправлением с уведомлением о вручен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уководитель некоммерческой организации (иное уполномоченное лицо) обязан в течение 10 рабочих дней с даты получения ознакомиться с актом, подписать его с записью "с актом ознакомлен", направить второй экземпляр акта в Росрегистрацию (территориальный орган) заказным почтовым отправлением с уведомлением о вручении или передать иным способом, свидетельствующим о дате его передачи в Росрегистрацию (территориальный орган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случае, если руководитель некоммерческой организации (иное уполномоченное лицо) отказался от подписания акта либо не направил его в Росрегистрацию (территориальный орган) в срок, предусмотренный в пункте 29 настоящего Порядка, проверяющим (председателем комиссии, если проверка проводилась комиссией) в третьем экземпляре акта производится соответствующая запись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несогласия с фактами, изложенными в акте проверки, руководитель некоммерческой организации (иное уполномоченное лицо некоммерческой организации) вправе приложить к нему письменные возражения по акту в целом или по его отдельным положениям, а также документы (их заверенные копии), подтверждающие обоснованность возражений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лжностное лицо Росрегистрации (территориального органа), назначившее проверку, рассматривает акт проверки, а также документы и материалы, представленные некоммерческой организацией в соответствии с пунктом 31 настоящего Порядка, и принимает решение, указанное в пункте 33 настоящего Порядка, в срок, не превышающий 30 дней с даты получения от некоммерческой организации экземпляра акта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вращения в Росрегистрацию (территориальный орган) некоммерческой организацией акта проверки либо нарушения срока его направления, указанного в пункте 29 настоящего Порядка, рассмотрение акта проверки и принятие решения осуществляется в срок, не превышающий 45 дней с даты вручения (передачи) акта некоммерческой организац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 результатам проверки могут быть приняты решения о: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и письменного предупреждения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и дела об административном правонарушении и рассмотрении материалов в рамках производства по делам об административных правонарушениях (в случаях и порядке, установленных законодательством Российской Федерации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е материалов по подведомственности,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ии деятельности (в случаях и порядке, установленных законодательством Российской Федерации);</w:t>
      </w:r>
    </w:p>
    <w:p>
      <w:pPr>
        <w:pStyle w:val="ConsNormal"/>
        <w:widowControl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ъявлении в суд искового заявления о ликвидации некоммерческой организации (в случаях и порядке, установленных законодательством Российской Федерации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по итогам проверки решения оформляются в порядке, установленном законодательством Российской Федерации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уведомляется некоммерческая организация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се полученные при проведении проверки материалы (за исключением подлинников документов, которые должны быть возвращены некоммерческой организации) формируются в отдельное дело проверки и подлежат хранению в Росрегистрации (территориальном органе) в установленном порядке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ключительные положения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роверка обособленного подразделения некоммерческой организации, структурного подразделения общественного объединения организуется и проводится в соответствии с настоящим Порядком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копии уведомления о проведении проверки, распоряжения о проведении выездной проверки, акта проверки обособленного подразделения некоммерческой организации (структурного подразделения общественного объединения), а также уведомления о принятом Росрегистрацией (территориальным органом) решении по итогам проверки направляются также некоммерческой организации (общественному объединению).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6. Порядок взаимного информирования территориальными органами и Росрегистрацией о ходе и результатах проверок всероссийских и международных общественных объединений и их структурных подразделений, обмена информацией между территориальными органами о результатах проверок межрегиональных общественных объединений и их структурных подразделений, а также некоммерческих организаций и их обособленных подразделений определяется Росрегистрацией.</w:t>
      </w:r>
    </w:p>
    <w:p>
      <w:pPr>
        <w:pStyle w:val="ConsNormal"/>
        <w:widowControl/>
        <w:spacing w:before="120" w:after="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>: http://www.consultant.ru/review/56660.html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 xml:space="preserve">(Право — Природе: российское экологическое законодательство. 2006, N 150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</w:rPr>
        <w:t>Приглашаем к дискуссии!!!  Возможно, Ваши комментарии помогут совершенствованию законодательной политики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ел./факс: (4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121">
    <w:name w:val="a121"/>
    <w:basedOn w:val="Style10"/>
    <w:qFormat/>
    <w:rPr>
      <w:rFonts w:ascii="Arial" w:hAnsi="Arial" w:cs="Arial"/>
      <w:i w:val="false"/>
      <w:iCs w:val="false"/>
      <w:color w:val="000000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color w:val="000000"/>
      <w:lang w:val="ru-RU"/>
    </w:rPr>
  </w:style>
  <w:style w:type="paragraph" w:styleId="T10">
    <w:name w:val="t10"/>
    <w:basedOn w:val="Normal"/>
    <w:qFormat/>
    <w:pPr>
      <w:spacing w:before="113" w:after="113"/>
    </w:pPr>
    <w:rPr>
      <w:color w:val="000000"/>
      <w:sz w:val="24"/>
      <w:szCs w:val="24"/>
      <w:lang w:val="ru-RU"/>
    </w:rPr>
  </w:style>
  <w:style w:type="paragraph" w:styleId="Dptext">
    <w:name w:val="dptext"/>
    <w:basedOn w:val="Normal"/>
    <w:qFormat/>
    <w:pPr>
      <w:spacing w:lineRule="atLeast" w:line="213" w:before="113" w:after="113"/>
    </w:pPr>
    <w:rPr>
      <w:rFonts w:ascii="Arial" w:hAnsi="Arial" w:cs="Arial"/>
      <w:color w:val="000000"/>
      <w:sz w:val="16"/>
      <w:szCs w:val="16"/>
      <w:lang w:val="ru-RU"/>
    </w:rPr>
  </w:style>
  <w:style w:type="paragraph" w:styleId="Cite">
    <w:name w:val="cite"/>
    <w:basedOn w:val="Normal"/>
    <w:qFormat/>
    <w:pPr/>
    <w:rPr>
      <w:sz w:val="24"/>
      <w:szCs w:val="24"/>
      <w:lang w:val="ru-RU"/>
    </w:rPr>
  </w:style>
  <w:style w:type="paragraph" w:styleId="Text">
    <w:name w:val="text"/>
    <w:basedOn w:val="Normal"/>
    <w:qFormat/>
    <w:pPr/>
    <w:rPr>
      <w:sz w:val="24"/>
      <w:szCs w:val="24"/>
      <w:lang w:val="ru-RU"/>
    </w:rPr>
  </w:style>
  <w:style w:type="paragraph" w:styleId="Img">
    <w:name w:val="img"/>
    <w:basedOn w:val="Normal"/>
    <w:qFormat/>
    <w:pPr/>
    <w:rPr>
      <w:sz w:val="19"/>
      <w:szCs w:val="19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51:00Z</dcterms:created>
  <dc:creator>Reception</dc:creator>
  <dc:description/>
  <dc:language>en-US</dc:language>
  <cp:lastModifiedBy>Zimenko</cp:lastModifiedBy>
  <dcterms:modified xsi:type="dcterms:W3CDTF">2006-07-20T13:35:00Z</dcterms:modified>
  <cp:revision>6</cp:revision>
  <dc:subject/>
  <dc:title>13 апреля 2001 г</dc:title>
</cp:coreProperties>
</file>